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АВОБЕРЕЖНОГО ОКРУГА ГОРОДА ЛИПЕЦ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459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23 сентября 2025 года</w:t>
            </w:r>
          </w:p>
        </w:tc>
        <w:tc>
          <w:tcPr>
            <w:tcW w:w="5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№ </w:t>
            </w:r>
            <w:r>
              <w:rPr>
                <w:sz w:val="28"/>
                <w:szCs w:val="28"/>
                <w:lang w:eastAsia="zh-CN"/>
              </w:rPr>
              <w:t>114/69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гистрации депутата  Липецкого городского Совета депутатов седьмого созыва Каменецкого Станислава Геннадьевич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ого по одномандатному избирательному округу № 32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879436"/>
      <w:bookmarkStart w:id="2" w:name="_Hlk40717153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bookmarkEnd w:id="1"/>
      <w:bookmarkEnd w:id="2"/>
      <w:r>
        <w:rPr>
          <w:sz w:val="28"/>
          <w:szCs w:val="28"/>
        </w:rPr>
        <w:t xml:space="preserve">Зарегистрировать депутата Липецкого городского Совета депутатов седьмого созыва Каменецкого Станислава Геннадьевича, избранного по одномандатному избирательному округу № 32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8"/>
        </w:rPr>
        <w:t xml:space="preserve">Выдать зарегистрированному депутату Липецкого городского Совета депутатов седьмого созыва Каменецкому Станиславу Геннадьевичу удостоверение об избрании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Правобережн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4:00Z</dcterms:created>
  <dc:creator>NadegdaNik</dc:creator>
  <dc:description/>
  <cp:keywords/>
  <dc:language>en-US</dc:language>
  <cp:lastModifiedBy>Ольга</cp:lastModifiedBy>
  <cp:lastPrinted>2025-03-11T10:12:00Z</cp:lastPrinted>
  <dcterms:modified xsi:type="dcterms:W3CDTF">2025-09-21T15:28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7A0B3A864C0499591EC5FD9FAE05_13</vt:lpwstr>
  </property>
  <property fmtid="{D5CDD505-2E9C-101B-9397-08002B2CF9AE}" pid="3" name="KSOProductBuildVer">
    <vt:lpwstr>1049-12.2.0.22549</vt:lpwstr>
  </property>
</Properties>
</file>